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читайте стихотворение Марины Цветаевой «</w:t>
      </w:r>
      <w:r>
        <w:rPr>
          <w:rFonts w:cs="Times New Roman" w:ascii="Times New Roman" w:hAnsi="Times New Roman"/>
          <w:b/>
          <w:sz w:val="24"/>
          <w:szCs w:val="24"/>
        </w:rPr>
        <w:t>Наши царст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ья наши царственно-богаты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красоты не рассказать стиху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их ручейки, деревья, поле, скаты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ишни прошлогодние во мху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бе – феи, добрые соседк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ья наши делит темный лес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им в траве и смотрим, как сквозь ветки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еет облачко в выси небес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бе – феи, но большие (странно!)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х диких девочек лишь видят в нас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ясно нам – для них совсем туманно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 на всe – на фею нужен глаз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хорошо. Пока еще в постели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таршие, и воздух летний свеж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жим к себе. Деревья нам качел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и, танцуй, сражайся, палки режь!.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день прошел, и снова феи – дет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ых ждут и шаг которых тих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этот мир и счастье быть на свете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e невзрослый передаст ли сти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настроение стихотворение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изацию какого художественного произведения Вы бы обязательно посетили в кинотеатре, если бы увидели ее на афише. Дайте развёрнутое объяснение и оформите его в жанре диалога с ма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4:00Z</dcterms:created>
  <dc:creator>Татьяна</dc:creator>
  <dc:description/>
  <cp:keywords/>
  <dc:language>en-US</dc:language>
  <cp:lastModifiedBy>Gulnaz</cp:lastModifiedBy>
  <cp:lastPrinted>2022-10-15T08:17:00Z</cp:lastPrinted>
  <dcterms:modified xsi:type="dcterms:W3CDTF">2022-10-15T05:17:00Z</dcterms:modified>
  <cp:revision>15</cp:revision>
  <dc:subject/>
  <dc:title/>
</cp:coreProperties>
</file>